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Documentation of the byte code instructions 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Make sure to update this file when adding new instructions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 argument formats for exis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Example:</w:t>
        <w:tab/>
        <w:t>FireArc    arcNum(d),respEntry(l),term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All arguments are actually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 char in () is the type of the argume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 - decimal value.  interpre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l - label.  absolute byte c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p - pointer.  points directly to a term in term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C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child tuple with respect to parent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parent tuple with respect to child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 response message (for response sent from last node in d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Top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p level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f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Bas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Goa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Resp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Arc</w:t>
        <w:tab/>
        <w:tab/>
        <w:t>arc(d),respEntry(l),pureCod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rc d to solve goal at pureCode.  code to proces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yte code address resp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educe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Goal</w:t>
        <w:tab/>
        <w:tab/>
        <w:t>/* for nonsha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Response</w:t>
        <w:tab/>
        <w:t>/* for nonsha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mResp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sponse message to parent query (used in conjunction with CreateRe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execution and wait for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Ne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ac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aus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global vars for unifying goal with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c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</w:t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Fact</w:t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yCon</w:t>
        <w:tab/>
        <w:t>conValue(d),failLabel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next term with constant conValue.  fall throug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ranch to address fail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yVar</w:t>
        <w:tab/>
        <w:t>varNum(d),failLabel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next term with variable.  jump to failLabe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yStrct</w:t>
        <w:tab/>
        <w:t>termPt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next term with pure code pointed to by term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yMo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Stack</w:t>
        <w:tab/>
        <w:t>stac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 context stack stackLen element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pushed implicitly by UnifyStrct and popped by Pop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tack</w:t>
        <w:tab/>
        <w:t>no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context stack (used during u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Var</w:t>
        <w:tab/>
        <w:t>varNum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variable with index va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