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jekt  : APPLY - A Practicable And Portable Lis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merkungen zur Modulk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vision: 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g: modul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1993/06/15  09:11:02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 Keyword-Package, aber kein Keyword-Modul. Deshalb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Modul definierende Vorkommen von Keywords enthalten. Es mu"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t werden, da"s in zwei unabh"angigen Modulen m1 und m2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einem weiteren Modul importiert werden, das selbe Keyword zw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wird. Deshalb wird gefordert, da"s die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einem Modul m1-2 erfolgen mu"s, wenn es sowohl in m1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m2 zum ersten mal (definierend) verwendet wird. m1-2 mu"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von m1 als uch von m2 impo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ompiler hat spezielles Wissen "uber den zu generierenden C Code f"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 von Funktionen wie eq, cons, integerp etc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"uer diese Funktionen m"ussen auch Definitionen bereit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"ur den Fall, da"s sie als funktionales Objekt verwend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en k"onnten in C aufgeschrieben werden, dann h"at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Code jedoch zweimal zu warten: in der C-Datei und im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ist es angenehm, die Definitionen in Lisp i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ons (x y) (cons x y))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efinitionen sind in der Datei inline.lisp zusammengefa"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von Compiler in einem besonderen Modus *inline-modu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t.  Im diesem Modus ist eine Re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funktionen erlaubt, angewandte Vorkommen verweis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auf die Systemfunktion. Weiterhin wird kein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(.syntax, .def Dateien) generiert, da dem Compil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schon bekannt sind. Die Datei inline.h wird vo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.h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isp-Modul wird im Modus *lisp-module* "ubersetzt. Dieser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rkt, da"s die Modul Beschreibung f"ur das Lisp Modul nicht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Das Lisp Modul enth"alt neben Definitionen f"ur das Lis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efinitionen f"ur das Runtime Packag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sfunktion des Lisp Moduls tr"agt die im Lisp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e erst am Ende der Initialisierung in das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ein, da dann erst das Package System initialis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, die Lisp Funktionen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"Ubersetzung des Lisp Moduls sind die meisten Lisp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"achst weder als importierte noch als definierte Funktion 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Makroexpansion m"ussen jedoch Lisp Funktionen, z.B.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"uhrt werden. Deshalb enthalten die Zwischensprachdar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akroexpansionsfunktionen den Typ function (des Wirts Lisp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"atzlich zu imported-fun und global-f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gilt aus Effizienzgr"unden f"ur alle Vorkommen von Funktionen des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 Makroexpansionsfunktionen, also nicht nur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bersetzung des Lisp Mod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ystem Modul sind die Symbole NIL und T definiert. Si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erst von der Initialisierungsfunktion des Lisp Moduls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Package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 und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Modul definiert eine Initialisierungsfunktion mit d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&lt;module-name&gt;". Die Initialisierungsfunktion des Hauptmoduls hei"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in". Das Hauptmodul definiert eine Funktion gc_main, di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aufgerufen wird und alle Symbole des Hauptmodul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mportierten Module traversie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