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2 Support Software in Ada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Level Desig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E-DC-85-R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Architecture &amp;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0 Wilson Boulevard, Suit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Virginia  22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 Ada is a registered trademark of the U.S. Gover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 Joint Program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tion is growing rapidly of the potential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of Artifical Intelligence (AI) technology in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 Defense (DOD) Command and Control (C2)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systems.  AI techniques will play key rol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ystems in the near future.  One fac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this trend is the fact that most currentl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 applications are implemented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, in LISP.  Ada is the required languag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 (embedded) application software. 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library to aid in the development of AI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along with tools that allow efficient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LISP-based AI applications into Ada,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D to take advantage of the opportunities offerred by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programming is an important development i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techniques.  Its imple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has produced a language of tremendous potential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ly in the area of knowledge-base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elopment of a logic programming capa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, again through a package library, will allow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pitalize on this emerging technology within new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pabilities offerred by a synthesis of th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software engineering technology supported by A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with symbolic computation and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will produce a C2 programming sup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essive power.  This document describe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a collection of Ada packages suffici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capabilities for developers of C2 applications in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provide the basis for translation of LISP-base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into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the final delivery of CDRL A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rmal Technical Information) for contract N66001-85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9 between Software Architecture and Engineering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aval Oceans Systems Center, 271 Catalina Boulev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33, San Diego, CA  92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 technology, and, more specifically, knowledg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systems, are proving to be of value in decis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target classification, indications and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C2-related areas.  AI offer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stly increase the amount of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d in a timely fashion, information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go unused due to the sheer volume generated b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sensors and intelligence systems.  This volum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, as these systems evolve, without some type of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gent.  The effective use of AI techniques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significantly increasing the power o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systems by providing that filte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, LISP (of some type) is the most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used to implement AI application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at the major current LISP dialects provid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symbolic processing facilities no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ity of modern, block-structured, higher-order,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programming languages.  These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xclude symbolic processing, they just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-based facilities for such manipulation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the AI design paradigms used with LIS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implemented in languages like Ada.  Ada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ement AI applications if it is augmented with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ies which emulate some of the uniqu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manipulation facilities of LISP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through specially designed Ada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programming systems are a direc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 of a programming language, of the gener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pt of a production system, discussed in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.  Logic programming languages, like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S family, are directly useful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-based expert systems where knowledge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ble in the form of rules.  However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 logic programming facility provide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extraordinarily concise, technique for developing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which must do any kind of symbolic reason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reasoning about logical relationships amo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tems.  LISP-based AI applications which need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his function implement reasoning fun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tailored to the application.  Rather th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lication developer to invent unique reason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provides the mechanism to augment the language with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ental logic programming facilities.  These fac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upport the development of generalized reason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fully integrated with the symbolic process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 &amp; E will implement a library of Ada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such capabilites.  The effort is limi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hase to the minimal required support for many L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and logic programming applications.  Follow-on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xpand the base provided by this first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onversion aid tools, enhanced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gms, and additional low level AI compone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/MIL-STD-1815A, 1983.  Ada Programming Language. 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, A., and Feigenbaum, E. A. (Eds.) 1981.  Th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rtificial Intelligence (Vol. 1 &amp; 2). Los Altos, CA: W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m Kaufman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ch, G. 1983.  Software Engineering with Ada.  Menlo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: Benjamin/Cumming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pbell, J. A. (Ed.) 1984.  Implementations of PROLOG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, NY: Halstead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niak, E., Reisbeck, C. K., and McDermott, D. V.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icial Intelligence Programming.  Hillsdale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rence Erlbaum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Engineering System, Knowledge Base Author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Manual.  1983. Software Architecture and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walski, R. 1979.  Logic for Problem Solving. 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: Elsevier Science Publishing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sson, N. J. 1980.  Priciples of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 Alto, CA: Tioga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nas, D. L. 1972.  On the Criteria to be used in De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ystems into Modules.  CACM 15:12, pp 1053-1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tz, R. L., and Melliar-Smith, P. M. 1980.  The Su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Ada for Artificial Intellige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lo Park, CA: SRI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el, G. L. 1984.  COMMON LISP, The Language.  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: Digital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ton, P. H., and Horn, B. K. P. 1984.  LISP,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Reading, MA: Addison-Wesley Publishing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I support environment for Ada would ultimate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 of the following categories of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LISP-capability emulation: packages which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manipulation capabilities of LISP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available in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ranslation aids: packages that support syntac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antic mapping of LISP-based programs into Ad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s and facilities provided by the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AI mechanisms: packages that represent commonly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AI mechanisms, e.g.  a backward inferenc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 &amp; E recommended an incremental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the software in these three categ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proposal.  The first increment, a fundament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categories (a) and (c), is addressed by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  This fundamental environment will consist o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, objects, and associated operatio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I applications, but not directly supported in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al areas supported by the basi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veloped are briefly described in the Stateme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I data types: abstract data types will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haracterize classes of symbolic data and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operations commonly used in LISP-based AI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;  these data types will provide a common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computation to be shared by A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concern for details of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ynamic storage management: a typical AI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ized by the highly dynamic way in whi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rimitive data objects are created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ed; facilities for management of dynam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use of object storage space are required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this basic functionality, the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Generic AI objects: in general, flexi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ined in AI programs through an object orient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that allows the details of object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nd typing to be hidden; pack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d to provide definitions of object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useful in LISP-based A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1.  Product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The product will support production development of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, as opposed to the evolutionary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that is typical of AI research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P.  The emphasis here is on decision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construction as part of variou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-cycle methodologies for specification,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, and revision of large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he product will provide a collection of abs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(with operations)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to support object-oriented design and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ation of AI applications in Ada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rbitrarily composable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edefined objects of Ada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Ada primitive objects are compos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types should not duplicate predefined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Ada is a language of strong static typing an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sub-typing, and the facilitie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duct should adhere to the same desig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s.  The product should build upon a (collection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data type(s).  These should be the minimum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to Ada's predefined data types that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 programmer the means to manipulate dynam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trongly typed environment.  The inten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 a LISP or PROLOG environment on top of Ad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o support the AI application developmen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ms of these environments in the style of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Product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ficial intelligence is the par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with designing computer systems that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commonly associated with intellig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s: problem solving, logical reasoning, languag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is and understanding, learning, expertise an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, the area of expert systems has begun to eme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developing practical applications of AI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ques.  Typical examples of current expert system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uman user in a dialog in a manner simil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ould interact with a human expert.  Such consu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ystems have achieved high levels of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which are amenable to this approach, such as ge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data analysis and medical diagnosis.  The nex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olution of such systems is to embed them with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s in such a way that the applic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, as the user, can interact with the exper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behave with intelligenc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erms of knowledge.  Since AI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computer systems that exhibi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, knowledge representation is an important iss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knowledge is some combin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nd procedures which lead to such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used in an appropriate manner. 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representation has involved the desig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of data structures for storing inform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evelopment of procedures that allow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 structures to make intelligent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.  Produ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on type of knowledge representation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system, which is a modular sche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popularity.   The major components of such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are a data base, a knowledge base, and a control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y.  The data base is actually a temporary work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used during construction of the solution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A production system operates by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using the operations defined in the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ontrol of the control strategy.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knowledge base in a production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rules.  Each rule has a pre-cond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atisfied or not by the data base.  I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, the rule can be applied.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a rule changes the data base.  The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rule to actually apply is done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, which also has the responsibility of recogn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ondition on the data base after each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.  The primary task of a production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 (sometimes, deduce or prove) goals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ata base us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conventional production system,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base and control strategy are each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or the application.  The control strategy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a standard predefined component of a generaliz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ion system, which is supplied with an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knowledge base.  There is no notion of a loc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the data base accessible by a subset o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In fact, the data base is the only medium of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between rules, which do not "call" one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n application structure which is extremely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in its knowledge base part, but which is otherwis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unstructured.  In general, the ordering of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of rules is irrelevant, which allow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base to be made relatively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basic types of control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irrevocable - an application rule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 without provision for reconsideration.  Irre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ble control strategies are only use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allible knowledge about how to proceed towar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tate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entative - an applicable rule is selec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bitrarily or using some heuristics),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, but provision is made to undo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ion and subsequent computations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rule.  The most common tenta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tegy is backtracking.  Backtracking i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by, if a subsequent computation fails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mputation reverts to a prior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made at that prior state are discarded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are made.  The states at which backtrac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are points in the computation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ol strategy.  Typically,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 from a set of applicable rules is esta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track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 applications require knowledge of the prob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ree basic categories in order to achiev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se categories are assertional, proced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rol knowledge.  Assertional knowledge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knowledge about a problem or problem domain;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ural knowledge expresses rules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al knowledge; control knowledge expresse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blem solving process for the problem dom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the appropriate control strategy.  Produc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are generally accepted as a convenient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for expressing assertional and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.  Production systems have been found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s for controlling the interaction between 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and procedural knowledge.  Assertional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ble into the two sub-categories of rules and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procedural knowledge is expressed only b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e usually stated in the form of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express generalized knowledge, while facts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non-implicational statements express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.  In an implication, the pre-condition, or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is called the antecedent, while the result, or 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is called the consequent.  The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and consequent of a rule is a sequence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by conjunction (AND) and/or disjunction (OR)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.  A term is usually expressed in functional 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dicate with arguments, which may be arbitrar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  Control knowledg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ference is either antecedent driven or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.  In an antecedent driven inference,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act in the data base which matches the anteced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makes that rule applicable.  In a consequ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, the system attempts to obtain a specific go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ng a rule whose consequent matches that goa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obtain the antecedent of that rule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.  Antecedent driven inferencing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ward inferencing, while consequent driven i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referred to as backward inferencing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ntional interpretation of the "flow" of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rom the antecedent to the consequent.  Conventio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ion systems typically employ control strateg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ither strictly forward or strictly backward i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Although a combined forward and backw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is certainly possible, it is inherently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cated due to the global nature of the struct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orward inferencing systems,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base are applied to a data base (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set of facts) until a termination condition invo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goal defined by the particular problem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ccurs when at least one term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inferred.  In backward inferenc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of the knowledge base are applied to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itialized with a goal expression) until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nvolving facts in the knowledge bas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ccurs when the goal expressio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control knowledge in a produc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, there must be a suitable representation for it.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approaches have been considered, such as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rategy as a series of problems to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(meta) production system, embed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into discrimination functions supplied to 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control strategy, or embedding control knowled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themselves.  This latter approach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gic programming" languages, such as PROLOG or th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logic programming paradigm is to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like a subprogram of a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e control strategy invokes rules only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 or facts are infered, depending on the i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used.  A simple control strategy,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PROLOG, is to select all applicable ru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goal is created and invoke the first one selec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ecuting" rule may assert new facts, goals, or eve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cause the "executing" rule to be suspended i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re invoked.  A rule terminates either with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depending on whether its sub-goals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In either case, control is returned to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, but in the failure case, backtracking occur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. 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programming systems are an importa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I field.  These languages, in their pure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s about logical relationships between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programs, rather that specifying procedur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to be performed.  Logic programm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ordinarily concise programs because its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ve rather than prescriptive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conciseness is not without costs.  In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control strategy works by generating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all possible implications of a given initi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whether or not they are relevant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, in its pure form, is not deterred from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inference sequence for the same goa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implementations have been augment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directives to constrain a program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is a language of tremendous potential which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ate, failed to realize, in many cases, du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questionable design decisions.  One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backtracking as the sole contro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This paradigm fits certain problem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 programs that are inefficient as well as incompr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 when confronted with the many situa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ing is un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eat power conferred by the avail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programming capability strongly argues for its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in the AI programming environment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ic processing facility and a symbolic processing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, both interfacing smoothly with each other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host language, produces a facility of impress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 is provided by having such a logic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facility available to be invoked as needed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a host language and interfacing with the symbol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ation tools.  In particular, since the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da language are available, the difficulties 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d by being confined to backtracking are obvi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logic programming 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reason to restrict a programm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as is done in conventional production syste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knowledge base, a single working storag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ingle control strategy.  Given Ada's capabil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raightforward to define logic programming control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y operations which take a data base and a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rguments.  Furthermore, facilities could easily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implementing both backward inferencing, as in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forward inferencing, as in the OPS language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y, control strategies.  With the support fo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implementations provided by Ada, it may even b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to ultimately provide implementations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ing control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 Produ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 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sential capability that has allowed L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its dominant position as an AI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s ability to perform abstract manipulations o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shaped data structures.  This unconstrai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ing is an important characteristic of A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ing languages, as it allows data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size and shape to be conveni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ipulated.  The data structures are, at thi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, interpreted only in a structural fashion by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which manipulate them.  Interpretations of the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y data items, and interpretations of thei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as representations for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is left up to the individual application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 of the LISP approach to data structu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no built-in mechanism to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-specific constraints on the size an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, as determined by the intended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COMMON LISP addresses this problem somewhat by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acilities that allow a programmer to do explic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nt checking for data types.  This approach to dat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 is usually referred to as symbolic compu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tructures are usually referred to as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introductory LISP references talk about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cessing when explaining the essenti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SP.  This tends to obscure the real power behind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notion of a "list of components"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a symbolic expression, wh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may be more appropriate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such as a "function with arguments."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e conventional approach to LISP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semantics of the LISP symbolic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erms of operations on the representation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c expressions, with conventions that treat the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as a linked list, even though it is actually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damental characteristic of the LISP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it is a recursive data type,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bstraction independently of the all-too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details of LISP.  It is the recursiv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ype that gives LISP its expressive pow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haracterization of a recursive data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structure.  There are a large number of concepts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 typical AI applications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as tree structures, given an appropri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nd construc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important issue with respect to th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of the symbolic expression type is structur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processing applications typically hav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To lessen this burden on availabl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expression structures will be share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a symbolic processing operation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reference to a specific portion of the inp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rather than returning a brand-new copy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However, this raises a problem if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uch as LISP's replaca and replacd,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simply not to provide any of these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perations.  Thus, the choice of an internal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using sharing can not impact any user of the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.  All operations defined on symbolic expr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destructive or constructive (no existing values ar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, and results of operations are defin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tern is a symbolic expression with special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referred to as variables.  Two patter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if their variables can be replaced b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oth patterns identical, where multipl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variable in a pattern must be substitu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ently with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s which are matched with vari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est to the application using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Consequently, the matching operation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o return as a result the correspond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lues generated during a successfu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The correspondence between a varia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value is referred to as the variable bi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 matching operation is the variabl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matching is typically implemented as a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operation which considers each corresponding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from the two patterns in turn, with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the matching operation occurring when 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tomic.  Under this approach, variable bindings a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immediately upon the first match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occurrences of such a bound variable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value rather than the variable itself in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est.  A variable can be boun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nbound, e.g., the value of a bound variabl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.  Variables may be bound to other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the variables are said to be link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.  Linked variables remain candidates for bind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linked variables becomes bound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bles linked to that bound variable becom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restriction that is typically placed on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s that the scope of a pattern variabl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  In other words, a variable in a patter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ct from any variable in any other patter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symbols used to denot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on an external device are the same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triction, it is possible for a variabl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 itself, or bound to an expression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as a component.  This can occur when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against a variable of the other patter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or bound at a previous compon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 a variable to itself causes no conceptual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s, but the case of binding a variable to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that same variable as a component causes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rity problems.  Detection of this situ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expensive check during each compon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.  In this case, the match operation is us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il, as it is difficult to deal with cir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The checking required is called th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ultiple copies of a pattern are used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operations simultaneously, it mus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binding conflicts between the various u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ccur as the result of using a global patte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application, or in sequent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elf-recursive subprogram.  This latt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specially important to the product design, a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basis for the implementation of ru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 used for proving goals from rules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pattern matching operations.  Du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search for a proof, the algorithm may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ule multiple times at different levels of the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 obvious solution is for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to systematically rename variables in each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before attempting the match.  Optimization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ion of variants of patterns is essential to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assic implementation of variable binding 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airs of variable name and bound value,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lookup on the variable name.  This is easy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and to understand, but the time to find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s proportional to the number of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st case behavior is terrible, but the norm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s reasonable for finding the binding of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since the binding list will typically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that a variable is unbound require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tire list, accentuated by the fact that long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ked variables cause a list traversal for each lin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ing is represented as a binding pair with two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names.  In this case, an occurs check is need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the situation of linking a variable to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 circularity in this implementation.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ately, the check is simple in this special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operation is defined to succeed, but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ternative to using a single list represe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is to have a binding list associated with each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The trick here is that, when a variable is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he binding is represented by a pair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and the binding list associated wit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he value was extracted.  To discov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to a variable may require several list travers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variable linking, but each list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quite small.  The major advantage of this sche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a binding list with each patte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implicitly take care of the 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en a pattern is used multiple tim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provided that the association of bind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tterns is local to the location of usage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pattern in use has a unique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portant issue is how to handle variable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ithin the context of using pattern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as long chains of linked variables can resul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attempt to prove a goal.  In the classic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, this is represented by a binding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variable and repeatedly looking up the nex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n unbound variable or a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 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jor workhorse of a logic programm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fier, which matches goals with consequents of a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possibly generating new sub-goal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d recursively.  Assertions represent bot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, where facts are represented by ru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(or sometimes with a literal representing tr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tecedent).  This allows uniform treatment of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.  If a (sub-)goal is matched with a fact con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proved, while if it is matched with a rul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, then the antecedent of that rule must be pro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goal.  During this recursive matching process, the u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binds variables matched to compone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ose bindings during subsequent sub-go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goal is referred to as a query,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as a rule with no consequent, so that the u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is always matching antecedents representing (sub-)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nsequents of assertions.  A general term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ssertions and queries is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fication algorithm matches a pai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generally components extracted from an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 rule and a consequent of some other rule,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, doing so within an environment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riable bindings.  As for the case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required to be unique to each rule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variables within rules are generally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niversally quantified over the entire rule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is interpreted as applying for any value of each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).  If the unification succeeds for a (sub-)go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ny new variable bindings to the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extended environment to the caller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nvironment when attempting to pro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goals.  Since it is possible for an asser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ce during this recursive unification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prevent binding conflicts in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which occur when the variables of an asser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to different values for each use of that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y the classical unification algorithm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efore using an assertion.  However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discussion on pattern matching, there a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is expens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nding of variables during unification has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requirements beyond those for the simple case of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 matching.  Symbolic expressions containing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can become bound to variables after un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 of an assertion with a (sub-)goal.  Thes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may later become bound (or not)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tecedent of that assertion as a new sub-goal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, the binding environment generated during un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annot, in general, disappear until af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has been proved.  At least that subset of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which is required to keep track of such unboun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returned out of sub-goal unif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.  Variables can also become unbound dur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when sub-goal unification fails to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initial phase of the implementation, the p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ve objects and operations necessary to implement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control strategy and to otherwi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a logic programming facilit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a simple control strategy implementing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a PROLOG style of backward inferenc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emonstrate the fundamental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objects are, essentially, generalized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bases.  A rulebase object can be used to impleme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bases and working storage data bases if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are treated as special cases of the generaliz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 Gener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.  Design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 &amp; E will use moder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in the implementation of this produc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hase, the particular techniques emplo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iding and object-orient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.1.  Information H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composition criteria supporting step-wise r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 a software system design due to Parnas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iding, is an important design tech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dea is to decompose a software system into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way that each module allow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a single design aspect of the system to be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.  This technique explicitly captures the design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of a software system in the software at th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ach design decision was made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pproach is that, if the need arise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effects of the modification should b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formation hiding module defines a se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le hiding the information about how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actually implemented.  This techniqu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software which is designed for easily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enhancements and modifications.  One of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goals of Ada was to allow exploitation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tivity advantages.  One disadvantage of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sulting application may suffer from the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ce standpoint when compared to an equival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its functions coded inline.  Ada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gant solution to this problem by allowing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the compiler to compile certain function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written inline.  It is a general desig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a that the presence of expensive capabilities (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ormance) should not penalize the efficiency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mpl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ftware system designed using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into a hierarchy of modules.  Within the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y, a function of a module is only permitted to u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other modules which are beneath it in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its function.  The levels in the hierarch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s abstract machines.  Each abstract mach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capabilities to higher-level softwa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more powerful and application specific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levels of abstraction.  Use of information hi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omposition criteria fully supports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, as each level of the hierarchy on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sible functions provided by lower levels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unctions change, modifications ar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.2.  Object-orien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-oriented design is a methodology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p a solution to a problem directly to the solu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' view of the problem.  The methodology is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d by its balanced treatment between the softw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s representing the objects of the problem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operations representing the actions taken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these objects.  The software objects ar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ctors, each with its own set of applica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approach is to initially develop an informal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y for the solution to a problem that parallel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f the users.  This solution strategy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e concepts from this problem space. 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l strategy, the objects and actions are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lationships among the objects are establish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, a formal description of the visib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object can be developed, which explicit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s that may be performed on or by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pe and visibility of each entity is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-oriented design methodolog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 of abstraction through information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ions are directly implemented from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providing a strategy for decomposing a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in which design decisions are localiz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ld 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  Dynamic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cept of the name of an object is cent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a dynamic storage management mechanism. 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ess path to an object.  Variables oc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fashion in compiled programs are one kind of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access path (at compile time) 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llocated by the compiler for the variabl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A variable is a constant name;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name is the value of an Ada access typ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n object dynamically allocated at run-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integer variable is the name of an acces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value is the name of an integer object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.  The problem of managing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is, at the level of Ada source code,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ynamic management of n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a object which is accessible via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s said to have aliases.  A simple example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da access type: if X contains an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ing an integer object, and X is assigned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both X and Y are assignment compatible)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contain alias names for the same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value of that integer object can b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shed using the value assigned either to X or to 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names cause a problem when there i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a dynamically allocated object to become d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.  A deallocated object is no longer in us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used to satisfy another allocation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storage space.  If a particular object ha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and one of those names is used as an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hich deallocates the object, then the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erence a part of storage which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accessible and available for reuse.  This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referred to as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address the dangling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by alias names, there are various storage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 which ensure that an object is not re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utstanding names for the object.  The Ad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does not require an implementation to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, although it is permitted. 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objects assumes that storage reclamation is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orage reclamation scheme must either know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s referring to a particular object at all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must know what names are available for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at all times and know the set of objec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.  The first alternative can be simp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record the number of names for a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lled reference counting, and permits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reclamation, since as soon as there are no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bject, it can be deallocated.  The second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s garbage collection.  When the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allocating new dynamic objects is exhaus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ccessible from the known set of avail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marked as in use.  All dynamic object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version of storage reclamation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atisfactory within the run-time environmen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n interpreted language, such as LISP, or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such as Ada.  Both an interpreter and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sure that reference counting occurs whe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oth can ensure that the garbage collector know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s which may reference dynamic storage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ately, neither implementation is completely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ilt on top of an interpreted or compiled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are discuss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1. 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ference counting scheme requires that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ifferent names by which a dynamic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ferenced be maintained at all ti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whenever a name value is assigned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reference count of the object named b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, and if the name variable originally referr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bject, that object's reference count b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Ada assignment statement does not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an assignment operation must be defined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assignment statement should be prohibited.  Ad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chanism for prohibiting the assignment stat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type representing dynamic object names as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d private.  Unfortunately, since assignment is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overloading of the ":=" symbol is not permit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ignment operation must be defined a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other symbolic expression operations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can maintain reference cou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were sufficient to reclaim all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object storage, the imple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mely powerful and would hide all details of the r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process from a programmer, even to the extent of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ts existance.  The latter comment is significa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 implementation of symbolic expressions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 run-time system which supports automatic storage r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could allow the run-time system to do the wor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lementation running on a more restricted run-ti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could take care of it, and the programmer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ider the issue in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theless, the above approach is not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While declaring types to be limited priv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use of the assignment statement, thi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fortunate effect of prohibiting initializations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s and default parameters and precludes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gnoring the storage management facilities if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system provides storag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three important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e when implementing reference counting on top of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ystem which make it impossible to hi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reclamation exists from a programmer.  Thes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s affect the manner in which a programm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his code.  These sit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liasing of names via subprog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Exit from the scope of a locally declared na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Returning a name value as the result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l problem is that there is no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cating name values.  The only access to n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 Ada programmer is via name variables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, whereas the compiler itself knows whe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values will b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1.1.  Name Aliasing via Sub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subprogram with a parameter of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type, the formal parameter establish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for the object named by the actual parame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passing is implemented below the level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in this situation, the reference cou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has not been properly adjusted.  If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use an operation on the formal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s the reference count downward, the dynamic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count may reach zero prematurely, an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accessible by the storage reclamation proces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the actual parameter may now contain a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 On the other hand, if the actual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global (with respect to the subprogram)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is used as an argument to an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s the reference count downward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becoming reclaimed, the formal parameter 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 dangling reference.  This latter case i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that happens to be defined as an erroneou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a standard &lt;6.2, 13&gt;, since the standard the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l parameter to have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that the symbolic expression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private in order to prevent use of the Ada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statement, forcing the type to be used only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arameter of mode in.  If all opera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nternal effect of modifying a reference cou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parameters defined as mode in ou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will be prohibited from using thes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 formal parameters, thus enforcing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a formal parameter of mode in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.  This will force all operations which may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pace to be applied only to variable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programmer from getting into the second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unless the run-time system can en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advantage of this solution is tha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cannot pass symbolic expressions as outpu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from a subprogram, it will encourage us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which tends to be discourag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program design methodologies.  This solution do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tend to encourage a 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f program design, where the only way to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s as the returned value of a function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side effects on function parameter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returning a symbolic expression valu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s its own problems,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1.2.  Scope Exit for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ynamic object is created and its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only to a name variable declared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scope, then on exit from that scope,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can be reclaimed since there are no longer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s to it.  However, with no interpreter/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bject reclamation, the programmer mus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icitly indicate this situation.  Therefore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 special operation to be used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storage reclamation process that a name val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liminated, causing the reference count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to b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1.3.  Returning a Value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conveniently manipulate dynam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s themselves are seldom actually copi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dynamic objects are manipulated as values (in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alues of some access type).  As previously 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rmal parameters of the symbolic expression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cal constant name values within a sub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as name variables to construct a new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value to return as a function resul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must explicitly apply a deallocatio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cal name variables before leaving a declaration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body of a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aspects of this situation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which are really the two sides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of how to deal with a temporary name valu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nd, a name value which is not current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ame variable needs to be treated as naming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th reference count zero, so that when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a name variable, the assignment ope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reference counts, will leave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e.  On the other hand, within the function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value is most likely assigned to a local 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used as the expression of the Ad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define the result value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lue is assigned to a variable, it h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equal to (at least) one, so the valu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, when assigned to a variable of the out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will have a reference count equal to (at least)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ituation, the dynamic object named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lias names than it actually has, so the dynam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will never be reclaimed by the storage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dditional problem arises if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ssigned to a variable, but rather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as an actual parameter of some other subprogra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ever internally assigns it to a variab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, there is no name variable availabl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he dynam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nction result can be arranged to have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reference count only if the programmer is give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l operation to be used only as the result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tatement within a function subprogram whi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ts return value from a local variable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unction could only be a name variable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the name value of the desired resul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Since there is no way to enforce prop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operation, it would have to be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where it is required, and onl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which is an undesirable but inescapa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arising from never assigning a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from a function cannot be solved without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tuation to the programmer and leaving it up to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right thing in each particular situation. 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would be, of course, to always assig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unction call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s considered, but abandoned as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, inclu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ttach the names of all newly created dynam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ose which are returned from a function via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al result operation with reference cou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, to some globally known list of tempo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ignment operation applied to a nam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st removes it from the list.  Name valu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ing around on this list must be reclaimed by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al operation invoked by the programmer when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possible temporary valu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Provide dynamic scope start and end ope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expression variables would hav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ome dynamic scope by use of a dynamic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separate from the Ada declaration.  All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ary values not assigned to a variabl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the current dynamic scope;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unctions via a special result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count equal to zero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 scope enclosing the loc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  On execution of the dynamic scope e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alues local to the dynamic scope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2.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ing a garbage collector is somewhat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nguage like Ada, since the only useful characte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names is the name variable.  The only e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about the locations of name values i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name value tracking has to be implemented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racking, using some mechanism for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dynamic name variables.  The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tions of the same basic theme of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expression type as a reference to som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component of an object known to the storage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and reclamation operations.  Each such compone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ains, a slot which is a 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is approach, whenever desired, the storag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ation process knows where all of the nam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objects can be found, and, if it can als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ll allocated dynamic objects, it can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ccessible from any name value and then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ed objects, which can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ach variable of type symbolic expression is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to a unique name variable in this global set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roblems associated with aliasing vi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as discussed for reference counting, go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se that side effects are consistently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liases.  Operations which reclaim dynamic storag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set of currently active names, s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generated by an actual/formal paramete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are the same dynamic object (or lack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the disadvantage of potentially vi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 of Ada's parameter mode in, since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modified and thus modify the actual paramet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s associated with exit from the sco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declared symbolic expression variabl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a symbolic expression as the 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re essentially unchanged, requiring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, which are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3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upon the previous discussion, two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vided for each AI data type to assist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 procedure to indicate that a variable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s scope and that its contents should be d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A function which can decrement the reference cou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which is used to return a value from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t has been determine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private types will not provide sufficient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torage management to overcome the disadvant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e.  Therefore, it has been decided that the A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developed in these packages be declared as priv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ufficient data encapsulation without undu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.  Multi-Tasking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 provides a powerful and general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as an integral part of the language.  A tas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flow of control which interfaces in a dis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d way with other flows of control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data.  The tasking constructs provide int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using message passing.  The fact tha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high-level synchronization capability, 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da data type to provide such a capability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many situations in which task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as a synchronizing mechanism to implement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abstractions, such as co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high-level communication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provide high-level access to facilities common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in a machine-dependent fashion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delay statement enables a task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xecution until at least the specified time interv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, allowing a program to control the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use of tasks as a primitive construc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re complex abstractions are built becomes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complex applications composed of explicit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r parallel processes will become readi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.  Under these conditions, the problems of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ly synchronizing access to shared global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t with.  This will become especially important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expert systems technology is applied to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and is installed within embedded compu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environment.  Expecting tha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fficiently accomplished outside of the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ckage for symbolic expressions is probably na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specially true if the implementation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cludes hidden structure sharing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to expect that a version of the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package will be available which provides,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synchronization efficiently tailored to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implementation will not provide su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synchronization mechanisms.  However,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ic expression facilities will be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ynchronization to be installed at the lowes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levels within another version of the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changes to the vis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unc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isible Ada type identifiers which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objects defined below will be defin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sure that only the provided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nipul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Rul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major design decisions for rules a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m and where to put them for fas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of rules is independent of rule represent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ach taken is to encapsulate the retriev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objects representing rulebases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for rules will be deferred to a low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 rulebase, as used here, refers to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les and facts representing a knowledge base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collection of facts, rules and a quer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current state of computation fo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sharing is an important criteri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 order to avoid generating an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for storage when rule data base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et operations which may be used to implem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bvious solution to the requirement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is to provide some type of internal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present in a data base.  Since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a rule is a set of terms in predica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NDs and ORs, a simple approach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hash table indexing the predicate symbol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in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Rulebase, which provides associative access, or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, for its contents.  Retrieval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ts is achieved by pattern-directed retriev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access of the data base contents b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the desired content of 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base variables will allow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flexible control strategies for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ogic programming implemen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execution of subsets of rules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ed by separating rules into individual ru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selected for use at each unific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da's conditional control structures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bases could be implemented as an array of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.  This would provide a powerful mixtur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al programming with the more conventio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ural facilities of Ada.  This also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 to a single knowledge base common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ional logic programming and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The null rulebase, a constant representing a ru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s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.1.  Rule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Determine if a rulebas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etermine if two rulebas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Convert a rulebase to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Convert a symbolic expression to a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Assign values to variables of type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Delete an unused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Return a rulebase bound to a local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 Add a rule to a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Delete a rule from a ru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 Associative retrieval using a rule as a query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ic expression containing instanti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atisfy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 Set operations on rulebases - union ("and"),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("or"), difference ("-") and exclusiv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x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 Input/output operations for ru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version from/to symbolic exrepssion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itive inteface between the symbolic comput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gic programming facility.  The contro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ic programming all need some form of mat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binding, which suggests that the antece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 of a generalized rule should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with pattern matching operations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hat the contents of a rulebase ar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resentation of rules depends primarily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represented.  We will implement rule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tterns and defer this issue to a lower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ion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as stated below, no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ed by this level of abstraction on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.  Rules are represented as a da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template and a (possibly null) binding con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a pattern consisting of two sub-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(possibly null) antecedent and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.  When a rule is created, the two sub-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single pattern so that the variabl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is shared by both components of the ru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variable bindings to apply acro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Rules, which are a subtype of rule composed of a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, or head, and an antecedent, or body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ation of a rule is that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ecedent implies the truth of the consequ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Facts, which are a subtype of rule composed of a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 only;  the interpretation of a fac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 of the consequent does not depend on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Querys, which are a subtype of rule compos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ecedent only;  the interpretation of a que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uth of the antecedent is unknown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rred from some collection of facts and r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ppropriate inference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Variable binding context, which are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 of a rule during rule matching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rack of variabl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The null rule, a constant representing a ru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ll antecedent, consequent and 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Determine if a rul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etermine if one rule is equ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Determine if a rule is a fact, query or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Create a rule by conversion from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Convert a rule back to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Extract the antecedent or consequent from a ru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  The variable binding context of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 is shared with the origin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Extract the variable binding context from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 Associate a specific variable binding con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Match two rules, retaining variable b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variable binding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 Instantiate a rule, yielding a symbolic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ariables replaced by the values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 Make a rule unique by uniquely renaming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 Assign values to variables of typ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 Delete an unused rule value or rule inst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 Return a rule value bound to a local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  Input/output operations fo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resentation of patterns depends upon how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are to be represented.  Our approach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sharing of the literals of a pattern (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) with binding list which is unique to eac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Pattern variables, which are special ato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ymbolic expression used to indicat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 in an expression which will match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ry componen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Patterns, which are symbolic expression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tern (possibly null) template and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) 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Variable binding contexts, a coll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 associations used to hold the result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for variables of a given pattern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 contexts are unique to a particula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ay be shared by a pattern which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The null pattern, a constant represent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null template and bind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3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Determine if a patter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etermine if one pattern is equa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Create a pattern by conversion from a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Convert a pattern back to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Extract the first component from a pattern. 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binding context of the extracted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with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Extract all components except the first from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 binding context of the extrac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nents is shared with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Extract the variable binding context from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 Associate a specific variable binding con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Match two patterns, retaining variable b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variable binding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 Instantiate a pattern, yielding a symbol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variables replaced by the values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 Make a pattern unique by uniquely renaming a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s with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 Assign values to variables of typ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 Delete an unus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 Return a pattern bound to a local variable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  Input/output operations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mbolic expression is either null, or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component, or is an ordered collection of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which is itsel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ach level of recursion in a symbol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onents are ordered sequentially. 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asiest to deal with symbolic expression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quential component ordering.  A non-atomic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considered to have a first, compon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xtracted directly.  The only other primit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to extract everything except the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, that is, to extract the rest of the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 primitive construction operation prefi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inverse of these two access operations, and m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expressions into the first and rest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mbolic expression.  Most of the other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manipulation operations are provided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-of-use only, as they can all be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Atomic expressions, which contain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-defined type.  It is assumed that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 production program, the values of an atom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are from at most a finite set of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developer can define the atomic ty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with variant part encompassing the set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more than one atomic typ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Non-atomic expressions, which consist of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of components, each of which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The null symbolic expression, which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atomic or non-atomic, depending 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structure of a symbolic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3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Determine if a symbolic expressio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Determine if a symbolic expression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Determine if a symbolic expression is non-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Determine if a symbolic expression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Determine if one symbolic express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Determine if one symbolic expressio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 Create a symbolic expression from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 Create a symbolic expression variabl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Set the tag associated with a symbolic expressio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 Extract the user-supplied atomic valu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 Extract the name from a given symbolic expressio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 Extract the tag from a given symbolic expressio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 Assign values to variables of type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 Delete an unused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  Return a symbolic expression bound to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valu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  Prefix one symbolic expression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  Append one symbolic expression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  Determine the length (number of top-level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 Extract the first component o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  Extract all components except the first of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  Extract the last component o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  Extract the nth component of a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)  Extract the first component of a symbolic express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using the result of the previous extrac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 Extract all components except the first of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n times using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as the new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  Reverse the order of components with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)  Delete all top-level occurrences of on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a) Replace all top-level occurrences of on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within another with a new symbol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b) Flatten a symbolic expression by extracting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components while retaining all ato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given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) Set operations on symbolic expressions - union ("a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ection ("or"), difference ("-")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on ("x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d) Extract either the first or all the non-atomi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nents of a symbolic expression whos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 given symbol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e) Input/output operations for symbol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